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ŻENNA KACZMARE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lang w:val="pl-PL"/>
        </w:rPr>
      </w:pPr>
      <w:r>
        <w:rPr>
          <w:rFonts w:cs="Tahoma" w:ascii="Tahoma" w:hAnsi="Tahoma"/>
          <w:b/>
          <w:bCs/>
          <w:sz w:val="28"/>
          <w:lang w:val="pl-PL"/>
        </w:rPr>
        <w:t>Nauczycielka w Publicznej Szkole Podstawowej nr 2 w Ozim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lang w:val="pl-PL"/>
        </w:rPr>
      </w:pPr>
      <w:r>
        <w:rPr>
          <w:rFonts w:cs="Tahoma" w:ascii="Tahoma" w:hAnsi="Tahoma"/>
          <w:b/>
          <w:bCs/>
          <w:sz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RKUSZ KONSPEKTU LEKCJI MATEMATYKI ;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TEMAT:</w:t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Dodawanie i odejmowanie ułamków dziesiętnych sposobem pisemny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iom nauczania – szkoła podstawowa klasa IV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CELE </w:t>
      </w:r>
      <w:r>
        <w:rPr>
          <w:rFonts w:cs="Arial" w:ascii="Arial" w:hAnsi="Arial"/>
          <w:lang w:val="pl-PL"/>
        </w:rPr>
        <w:t>z zakresu matematyk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zeń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ługuje się algorytmem dodawania i odejmowania ułamków dziesiętnych sposobem pisemny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trafi porównać ułamki dziesięt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CELE</w:t>
      </w:r>
      <w:r>
        <w:rPr>
          <w:rFonts w:cs="Arial" w:ascii="Arial" w:hAnsi="Arial"/>
          <w:lang w:val="pl-PL"/>
        </w:rPr>
        <w:t xml:space="preserve"> z zakresu ścieżek edukacyjnych – wychowanie regional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zeń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naje najbliższą okolicę i własny region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czytelnicza i medialn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zeń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zysta z map, z encyklopedii multimedialnej, wybiera informacje i je przyporządkowuj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ŚRODKI DYDAKTYCZNE: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gotowane wcześniej tabele z nazwami wybranych rzek polskich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pa Polsk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ncyklopedia multimedialn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METODY PRACY: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mowa dydaktyczn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metody czynnościowej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rozwiązywania problemów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FORMY: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ca indywidualna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ca w grupach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PRZEBIEG LEKCJI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 .CZĘŚĆ WSTĘPNA (Sprawdzenie obecności, zadania domowego, rachunek pamięciowy wprowadzający do tematu)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kłady do rachunku pamięciowego ;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0,5 +0,2 =             2,3 + 1,4 =              5,7 –1,6 =                 2,9 – 1,5 = 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,3 + 0,3 =              5,3 – 2,2 =             6,4 – 2,1 =              10,1 – 3,2 =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2,7 + 0,2 =                  8,2 + 1,3 =          4,3 – 1,2 =             1,5 – 0,7 =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I CZĘŚĆ WŁAŚCIWA (podanie tematu lekcji, przypomnienie potrzebnych wiadomości</w:t>
      </w:r>
    </w:p>
    <w:p>
      <w:pPr>
        <w:pStyle w:val="Normal"/>
        <w:rPr>
          <w:rFonts w:ascii="Arial" w:hAnsi="Arial" w:cs="Arial"/>
          <w:u w:val="single"/>
          <w:lang w:val="pl-PL"/>
        </w:rPr>
      </w:pPr>
      <w:r>
        <w:rPr>
          <w:rFonts w:eastAsia="Arial" w:cs="Arial" w:ascii="Arial" w:hAnsi="Arial"/>
          <w:u w:val="single"/>
          <w:lang w:val="pl-PL"/>
        </w:rPr>
        <w:t xml:space="preserve"> </w:t>
      </w:r>
      <w:r>
        <w:rPr>
          <w:rFonts w:cs="Arial" w:ascii="Arial" w:hAnsi="Arial"/>
          <w:u w:val="single"/>
          <w:lang w:val="pl-PL"/>
        </w:rPr>
        <w:t>Korzystanie z map i informacji</w:t>
      </w:r>
    </w:p>
    <w:p>
      <w:pPr>
        <w:pStyle w:val="Normal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zniowie zostają podzieleni na grupy 4-osobow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żda z grup otrzymuje tabelę z nazwami rzek polskich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060"/>
        <w:gridCol w:w="3782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pl-PL"/>
              </w:rPr>
            </w:pPr>
            <w:r>
              <w:rPr>
                <w:rFonts w:cs="Tahoma" w:ascii="Tahoma" w:hAnsi="Tahoma"/>
                <w:b/>
                <w:bCs/>
                <w:lang w:val="pl-PL"/>
              </w:rPr>
              <w:t>NAZWA RZE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pl-PL"/>
              </w:rPr>
            </w:pPr>
            <w:r>
              <w:rPr>
                <w:rFonts w:cs="Tahoma" w:ascii="Tahoma" w:hAnsi="Tahoma"/>
                <w:b/>
                <w:bCs/>
                <w:lang w:val="pl-PL"/>
              </w:rPr>
              <w:t>DŁUGOŚĆ RZE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pl-PL"/>
              </w:rPr>
            </w:pPr>
            <w:r>
              <w:rPr>
                <w:rFonts w:cs="Tahoma" w:ascii="Tahoma" w:hAnsi="Tahoma"/>
                <w:b/>
                <w:bCs/>
                <w:lang w:val="pl-PL"/>
              </w:rPr>
              <w:t>POWIERZCHNIA DORZECZA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ryc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ysa Kłodz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obra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ła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id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zniowie szukają na mapie rzek wymienionych w tabeli. Sprawdzają, które z nich płyną przez województwo opolski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zystają z różnych źródeł informacji wypełniając tabelę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Rozwiązywanie zadań z wykorzystaniem algorytmów dodawania i dejmowania ułamków dziesiętnych sposobem pisemnym oraz porównywanie ułamków dziesiętnych:</w:t>
      </w:r>
    </w:p>
    <w:p>
      <w:pPr>
        <w:pStyle w:val="Normal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pisz nazwy rzek od najdłuższej do najkrótszej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równaj długości rzeki płynącej przez Opole z długością najdłuższej rzeki w Pols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równaj wielkości dorzecza Odry z dorzeczem najbliższej rzeki w regioni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II CZĘŚĆ KOŃCOWA   (zadanie pracy domowej, utrwalenie wiadomości opanowanych na lekcji,ocena  aktywności uczniów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u w:val="none"/>
        </w:rPr>
      </w:pPr>
      <w:r>
        <w:rPr>
          <w:u w:val="none"/>
        </w:rPr>
        <w:t>PRACA DOMOWA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licz sumę długości pięciu dowolnych dopływów Odry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V EWALUACJA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pełnij ankietę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Czy według ciebie lekcja była interesująca?</w:t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AK</w:t>
        <w:tab/>
        <w:tab/>
        <w:t>NIE</w:t>
        <w:tab/>
        <w:tab/>
        <w:t>ŚREDNIO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Czy dobrze Ci się dzisiaj pracowało?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pl-PL"/>
        </w:rPr>
        <w:t>TAK</w:t>
        <w:tab/>
        <w:tab/>
        <w:t>NIE</w:t>
        <w:tab/>
        <w:tab/>
        <w:t>TAK SOBIE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Czy miałeś trudności w posługiwaniu się źródłem informacji?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AK</w:t>
        <w:tab/>
        <w:tab/>
        <w:t>NIE</w:t>
        <w:tab/>
        <w:tab/>
        <w:t>TROCHĘ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41:00Z</dcterms:created>
  <dc:creator>andrzej</dc:creator>
  <dc:description/>
  <dc:language>en-US</dc:language>
  <cp:lastModifiedBy>andrzej</cp:lastModifiedBy>
  <dcterms:modified xsi:type="dcterms:W3CDTF">2002-11-13T19:25:00Z</dcterms:modified>
  <cp:revision>4</cp:revision>
  <dc:subject/>
  <dc:title>BOŻENNA KACZMAREK</dc:title>
</cp:coreProperties>
</file>